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43"/>
        <w:gridCol w:w="850"/>
        <w:gridCol w:w="1418"/>
        <w:gridCol w:w="709"/>
        <w:gridCol w:w="1701"/>
        <w:gridCol w:w="2410"/>
      </w:tblGrid>
      <w:tr>
        <w:trPr>
          <w:cantSplit w:val="true"/>
        </w:trPr>
        <w:tc>
          <w:tcPr>
            <w:tcW w:w="964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nlage I/5 zur VV BauPrüfVO</w:t>
            </w:r>
          </w:p>
        </w:tc>
      </w:tr>
      <w:tr>
        <w:trPr>
          <w:trHeight w:val="1878" w:hRule="atLeast"/>
          <w:cantSplit w:val="true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Genehmigungsstelle für den Bodenverkehr / untere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Eingangsstempel der Behörde</w:t>
            </w:r>
          </w:p>
        </w:tc>
      </w:tr>
      <w:tr>
        <w:trPr>
          <w:trHeight w:val="440" w:hRule="exact"/>
          <w:cantSplit w:val="true"/>
        </w:trPr>
        <w:tc>
          <w:tcPr>
            <w:tcW w:w="552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</w:tr>
      <w:tr>
        <w:trPr>
          <w:trHeight w:val="1709" w:hRule="atLeast"/>
          <w:cantSplit w:val="true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80"/>
              <w:ind w:left="6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trag auf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80"/>
              <w:ind w:left="426" w:hanging="358"/>
              <w:rPr/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2129959338"/>
            <w:bookmarkStart w:id="1" w:name="__Fieldmark__2_212995933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  <w:tab/>
            </w:r>
            <w:r>
              <w:rPr>
                <w:rFonts w:cs="Arial" w:ascii="Arial" w:hAnsi="Arial"/>
                <w:b/>
              </w:rPr>
              <w:t>Genehmigung gemäß § 8 BauO NRW für ein</w:t>
              <w:br/>
              <w:t>bebautes Grundstück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0"/>
              <w:ind w:left="426" w:hanging="358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2129959338"/>
            <w:bookmarkStart w:id="3" w:name="__Fieldmark__3_212995933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  <w:tab/>
            </w:r>
            <w:r>
              <w:rPr>
                <w:rFonts w:cs="Arial" w:ascii="Arial" w:hAnsi="Arial"/>
                <w:b/>
              </w:rPr>
              <w:t>Ausstellung eines Zeugnisses für einen Fall, dass</w:t>
              <w:br/>
              <w:t>eine Genehmigung zur Grundstücksteilung nicht</w:t>
              <w:br/>
              <w:t>erforderlich ist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ndstücksteilung /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gativzeugnis</w:t>
            </w:r>
          </w:p>
        </w:tc>
      </w:tr>
      <w:tr>
        <w:trPr>
          <w:trHeight w:val="214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e Angaben in dieser Spalte sind nicht zwingend erforderlich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tragsteller/in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auftragte/r / Öffentl. best. Vermessungsingenieur/in /</w:t>
              <w:br/>
              <w:t>Katasteramt</w:t>
            </w:r>
          </w:p>
        </w:tc>
      </w:tr>
      <w:tr>
        <w:trPr>
          <w:trHeight w:val="885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Büro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103" w:leader="none"/>
              </w:tabs>
              <w:ind w:left="68" w:hanging="0"/>
              <w:rPr/>
            </w:pPr>
            <w:r>
              <w:rPr>
                <w:rFonts w:cs="Arial" w:ascii="Arial" w:hAnsi="Arial"/>
                <w:b/>
                <w:sz w:val="17"/>
              </w:rPr>
              <w:t>Grundstücksbeschreibung</w:t>
              <w:tab/>
            </w:r>
            <w:r>
              <w:rPr>
                <w:rFonts w:cs="Arial" w:ascii="Arial" w:hAnsi="Arial"/>
                <w:sz w:val="17"/>
              </w:rPr>
              <w:t>Das Grundstück ist</w:t>
              <w:tab/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6_2129959338"/>
            <w:bookmarkStart w:id="5" w:name="__Fieldmark__16_2129959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ebaut.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trHeight w:val="440" w:hRule="exact"/>
          <w:cantSplit w:val="true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Gemarkung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1" w:leader="none"/>
              </w:tabs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lasten sind</w:t>
            </w:r>
            <w:r>
              <w:rPr>
                <w:rFonts w:cs="Arial" w:ascii="Arial" w:hAnsi="Arial"/>
                <w:b/>
              </w:rPr>
              <w:t xml:space="preserve">        </w:t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1_2129959338"/>
            <w:bookmarkStart w:id="7" w:name="__Fieldmark__21_212995933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nicht eingetragen</w:t>
              <w:tab/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2_2129959338"/>
            <w:bookmarkStart w:id="9" w:name="__Fieldmark__22_2129959338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eingetragen:</w:t>
            </w:r>
          </w:p>
        </w:tc>
      </w:tr>
      <w:tr>
        <w:trPr>
          <w:trHeight w:val="440" w:hRule="exact"/>
          <w:cantSplit w:val="true"/>
        </w:trPr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3_2129959338"/>
            <w:bookmarkStart w:id="11" w:name="__Fieldmark__23_2129959338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zugunsten des Grundstücks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mer, A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5_2129959338"/>
            <w:bookmarkStart w:id="13" w:name="__Fieldmark__25_2129959338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zu Lasten des Grundstücks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mer, A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640" w:type="dxa"/>
            <w:gridSpan w:val="7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ind w:left="68" w:hanging="0"/>
              <w:rPr/>
            </w:pPr>
            <w:r>
              <w:rPr>
                <w:rFonts w:cs="Arial" w:ascii="Arial" w:hAnsi="Arial"/>
                <w:b/>
                <w:sz w:val="17"/>
              </w:rPr>
              <w:t>Beigefügte Unterlagen</w:t>
            </w:r>
            <w:r>
              <w:rPr>
                <w:rFonts w:cs="Arial" w:ascii="Arial" w:hAnsi="Arial"/>
                <w:sz w:val="17"/>
              </w:rPr>
              <w:tab/>
              <w:t>(bei Antrag allein auf ein Negativzeugnis nicht erforderlich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spacing w:before="20" w:after="8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7_2129959338"/>
            <w:bookmarkStart w:id="15" w:name="__Fieldmark__27_2129959338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2-fach</w:t>
              <w:tab/>
            </w:r>
            <w:r>
              <w:rPr>
                <w:rFonts w:cs="Arial" w:ascii="Arial" w:hAnsi="Arial"/>
                <w:sz w:val="17"/>
              </w:rPr>
              <w:t>amtlicher Lageplan, der von einer / einem öffentlich bestellten Vermessungsingenieur/in oder einem</w:t>
              <w:br/>
              <w:tab/>
              <w:tab/>
              <w:t>Katasteramt hergestellt worden ist (§ 17 Satz 1 Nr. 1 BauPrüfV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8_2129959338"/>
            <w:bookmarkStart w:id="17" w:name="__Fieldmark__28_212995933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2-fach</w:t>
              <w:tab/>
            </w:r>
            <w:r>
              <w:rPr>
                <w:rFonts w:cs="Arial" w:ascii="Arial" w:hAnsi="Arial"/>
                <w:sz w:val="17"/>
              </w:rPr>
              <w:t>Bauzeichnungen, sofern für die Beurteilung erforderlich (§ 17 Satz 1 Nr. 2 BauPrüfVO)</w:t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48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 Antragstellerin / der Antragsteller:</w:t>
            </w:r>
          </w:p>
        </w:tc>
        <w:tc>
          <w:tcPr>
            <w:tcW w:w="48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/ die Beauftragte/r, die / der öffentlich bestellte</w:t>
              <w:br/>
              <w:t>Vermessungsingenieur/in, das Katasteramt:</w:t>
            </w:r>
          </w:p>
        </w:tc>
      </w:tr>
      <w:tr>
        <w:trPr>
          <w:trHeight w:val="180" w:hRule="exact"/>
          <w:cantSplit w:val="true"/>
        </w:trPr>
        <w:tc>
          <w:tcPr>
            <w:tcW w:w="48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Grundstücksteilung/Negativzeugnis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sz w:val="14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" w:right="57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4:00Z</dcterms:created>
  <dc:creator>R. Metterhausen</dc:creator>
  <dc:description/>
  <dc:language>en-US</dc:language>
  <cp:lastModifiedBy>rmetterhausen</cp:lastModifiedBy>
  <cp:lastPrinted>2005-02-21T13:16:00Z</cp:lastPrinted>
  <dcterms:modified xsi:type="dcterms:W3CDTF">2005-04-26T13:14:00Z</dcterms:modified>
  <cp:revision>2</cp:revision>
  <dc:subject>Grundstücksteilung/Negativzeugnis</dc:subject>
  <dc:title>Bau-Formulare 2005 - Nordrhein Westfalen</dc:title>
</cp:coreProperties>
</file>